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227    1 1 2 2 1 1 1  5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2    2 3 3 1 2 1 2  -      5(8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4    2 3 3 3 3 3 2  -      -      7(19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5    1 3 1 1 1 1 1  6(6) 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1    2 2 2 3 2 3 3  -      4(8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2    1 2 3 3 3 2 3  -      -      7(17)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2    3 3 3 3 3 3 3  -      -      7(21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3    3 2 2 2 2 1 2  -      6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7    2 1 2 2 1 2 1  -      7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3    3 1 1 2 3 2 3  -      4(6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3    1 1 1 1 1 1 2  6(6)   7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7    3 2 1 1 2 3 1  -      5(7)   -      -      -      -      -   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9    1 1 1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154"/>
        <w:gridCol w:w="1153"/>
        <w:gridCol w:w="1248"/>
        <w:gridCol w:w="2173"/>
        <w:gridCol w:w="3013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ал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ыш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арі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ж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жен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ю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нзер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адкеви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10:00Z</dcterms:created>
  <dc:creator>Елена</dc:creator>
  <dc:description/>
  <cp:keywords/>
  <dc:language>en-US</dc:language>
  <cp:lastModifiedBy>Елена</cp:lastModifiedBy>
  <dcterms:modified xsi:type="dcterms:W3CDTF">2025-10-19T17:11:00Z</dcterms:modified>
  <cp:revision>3</cp:revision>
  <dc:subject/>
  <dc:title>Всеукраїнські змагання з сучасних танців</dc:title>
</cp:coreProperties>
</file>